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</w:rPr>
      </w:pPr>
      <w:r>
        <w:rPr>
          <w:b/>
          <w:bCs/>
        </w:rPr>
        <w:t xml:space="preserve">Технологическая карта </w:t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</w:rPr>
      </w:pPr>
      <w:r>
        <w:rPr>
          <w:b/>
          <w:bCs/>
        </w:rPr>
        <w:t>«Урок Победы»</w:t>
      </w:r>
    </w:p>
    <w:tbl>
      <w:tblPr>
        <w:tblW w:w="16194" w:type="dxa"/>
        <w:jc w:val="left"/>
        <w:tblInd w:w="-71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61"/>
        <w:gridCol w:w="2709"/>
        <w:gridCol w:w="10224"/>
      </w:tblGrid>
      <w:tr>
        <w:trPr/>
        <w:tc>
          <w:tcPr>
            <w:tcW w:w="597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02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/>
            </w:pPr>
            <w:r>
              <w:rPr/>
              <w:t>« Урок Победы»</w:t>
            </w:r>
          </w:p>
        </w:tc>
      </w:tr>
      <w:tr>
        <w:trPr/>
        <w:tc>
          <w:tcPr>
            <w:tcW w:w="597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02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/>
            </w:pPr>
            <w:r>
              <w:rPr/>
              <w:t>2 б</w:t>
            </w:r>
          </w:p>
        </w:tc>
      </w:tr>
      <w:tr>
        <w:trPr/>
        <w:tc>
          <w:tcPr>
            <w:tcW w:w="597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102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/>
            </w:pPr>
            <w:r>
              <w:rPr/>
              <w:t>Урок путешествие</w:t>
            </w:r>
          </w:p>
        </w:tc>
      </w:tr>
      <w:tr>
        <w:trPr>
          <w:trHeight w:val="405" w:hRule="atLeast"/>
        </w:trPr>
        <w:tc>
          <w:tcPr>
            <w:tcW w:w="1619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/>
            </w:pPr>
            <w:r>
              <w:rPr>
                <w:b/>
                <w:bCs/>
                <w:i/>
                <w:iCs/>
              </w:rPr>
              <w:t>Цель</w:t>
            </w:r>
            <w:r>
              <w:rPr/>
              <w:t>: увековечивание памяти о победе в Великой Отечественной войне, повышение патриотической грамотности и патриотического воспитания детей.</w:t>
            </w:r>
          </w:p>
        </w:tc>
      </w:tr>
      <w:tr>
        <w:trPr>
          <w:trHeight w:val="405" w:hRule="atLeast"/>
        </w:trPr>
        <w:tc>
          <w:tcPr>
            <w:tcW w:w="1619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/>
            </w:pPr>
            <w:r>
              <w:rPr>
                <w:b/>
                <w:bCs/>
                <w:i/>
                <w:iCs/>
              </w:rPr>
              <w:t>Задачи</w:t>
            </w:r>
            <w:r>
              <w:rPr/>
              <w:t>: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>
                <w:b/>
                <w:bCs/>
                <w:u w:val="single"/>
              </w:rPr>
              <w:t>Обучающая</w:t>
            </w:r>
            <w:r>
              <w:rPr/>
              <w:t>: расширить кругозор учащихся, побудить их на пополнение своих знаний о событиях Великой Отечественной войны; об учебе и трудностях детей военных лет.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>
                <w:b/>
                <w:bCs/>
                <w:u w:val="single"/>
              </w:rPr>
              <w:t>Развивающая</w:t>
            </w:r>
            <w:r>
              <w:rPr/>
              <w:t>: способствовать развитию мыслительной деятельности, творческого потенциала учеников;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>
                <w:b/>
                <w:bCs/>
                <w:u w:val="single"/>
              </w:rPr>
              <w:t>Воспитывающая</w:t>
            </w:r>
            <w:r>
              <w:rPr>
                <w:b/>
                <w:bCs/>
              </w:rPr>
              <w:t>:</w:t>
            </w:r>
            <w:r>
              <w:rPr/>
              <w:t> • Воспитывать уважительное отношение к старшим, к ветеранам; бережное отношение к хлебу и учебным принадлежностям.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/>
            </w:pPr>
            <w:r>
              <w:rPr>
                <w:b/>
                <w:bCs/>
              </w:rPr>
              <w:t>Планируемые результаты</w:t>
            </w:r>
            <w:r>
              <w:rPr/>
              <w:t>: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</w:r>
          </w:p>
        </w:tc>
        <w:tc>
          <w:tcPr>
            <w:tcW w:w="1293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/>
            </w:pPr>
            <w:r>
              <w:rPr>
                <w:b/>
                <w:bCs/>
                <w:i/>
                <w:iCs/>
              </w:rPr>
              <w:t>Личностные:</w:t>
            </w:r>
            <w:r>
              <w:rPr>
                <w:i/>
                <w:iCs/>
              </w:rPr>
              <w:t> </w:t>
            </w:r>
            <w:r>
              <w:rPr/>
              <w:t>воспитание патриотизма,</w:t>
            </w:r>
            <w:r>
              <w:rPr>
                <w:i/>
                <w:iCs/>
              </w:rPr>
              <w:t> </w:t>
            </w:r>
            <w:r>
              <w:rPr/>
              <w:t>совершенствование духовно-нравственных качеств личности, чувства ответственности и долга перед Родиной, любви к Отечеству, развитие морального сознания.</w:t>
            </w:r>
          </w:p>
          <w:p>
            <w:pPr>
              <w:pStyle w:val="Normal"/>
              <w:spacing w:lineRule="auto" w:line="360"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апредметные: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развитие мотивов и интересов познавательной деятельности, выполнение учебно-познавательных действий, осуществление для решения воспитательных задач операции анализа, синтеза, обобщение, выводы;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>
                <w:i/>
                <w:iCs/>
              </w:rPr>
              <w:t>коммуникативные</w:t>
            </w:r>
            <w:r>
              <w:rPr/>
              <w:t>: участие в диалоге с учителем, сверстниками, формулирование собственных мыслей, высказывание и обоснование своей точки зрения, построение монологических высказываний, осуществление совместной деятельности в группах с учётом конкретных воспитательных, познавательных задач;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>
                <w:i/>
                <w:iCs/>
              </w:rPr>
              <w:t xml:space="preserve">регулятивные: </w:t>
            </w:r>
            <w:r>
              <w:rPr/>
              <w:t>принятие  воспитательной задачи;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>
                <w:bCs/>
                <w:i/>
                <w:iCs/>
              </w:rPr>
              <w:t>предметны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</w:rPr>
              <w:t>:</w:t>
            </w:r>
            <w:r>
              <w:rPr/>
              <w:t> формирование умений воспринимать, анализировать, критически оценивать и интерпретировать увиденное, услышанное.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:</w:t>
            </w:r>
          </w:p>
          <w:p>
            <w:pPr>
              <w:pStyle w:val="Normal"/>
              <w:spacing w:lineRule="auto" w:line="36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5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/>
            </w:pPr>
            <w:r>
              <w:rPr/>
              <w:t>Ноутбук, проектор, электронные весы, хлеб, сахар - рафинад, клюквенный морс, железная кружка, перьевые ручки, газеты, урна для голосования, тематический уголок « Я помню. Я горжусь», макет « Кораблик Памяти».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</w:t>
            </w:r>
          </w:p>
        </w:tc>
        <w:tc>
          <w:tcPr>
            <w:tcW w:w="1293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/>
            </w:pPr>
            <w:r>
              <w:rPr/>
              <w:t>-информационно -рецептивный (осуществляется восприятие и осмысление знаний, фиксация в памяти детей)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частично-поисковый (эвристический) (ребята рассуждают, обобщают, делают выводы)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 беседа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 практическая деятельность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3544"/>
        <w:gridCol w:w="3827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тап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 педаг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 уча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собы и критерии  оценки результат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.Организацион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 кого есть,  в имени, буква «А» - дружно крикнули ура!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 кого есть буква «О» - ну- ка все до одного, Прокричите мне в ответ – дружно, весело ПРИВЕТ!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 кого есть буква «Я»- покажите на себя!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 кого есть буква «И» вместе мы споем МИ-М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 кого есть буква «Е» - скажем вместе «Лени не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ктивизирует внимание учащих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лючаются в деятельность, выполняют групповые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-</w:t>
            </w:r>
            <w:r>
              <w:rPr/>
              <w:t>слушать собеседника и понимать речь други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елать устное высказывание в соответствии с коммуникативной задач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оговариваться с одноклассниками, совместно с учителем, о правилах поведения и общения и следовать им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амостоятельно организовывать свое рабочее мест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ланировать свою деятельность в соответствии с предъявленной информаци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астраивать себя на продуктивную работ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ланировать учебное сотрудничество с учителем и сверстниками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амоопреде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Создание проблемной ситуации, целеполаг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вучит тревожная музы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Ребята, какое настроение у вас вызвало прослушанное музыкальное произведение? Что вы почувствовали? </w:t>
            </w:r>
          </w:p>
          <w:p>
            <w:pPr>
              <w:pStyle w:val="Style17"/>
              <w:shd w:fill="FFFFFF" w:val="clear"/>
              <w:spacing w:lineRule="auto" w:line="360" w:before="0" w:after="240"/>
              <w:rPr/>
            </w:pPr>
            <w:r>
              <w:rPr/>
              <w:t xml:space="preserve">- Любите ли вы путешествовать? </w:t>
            </w:r>
          </w:p>
          <w:p>
            <w:pPr>
              <w:pStyle w:val="Style17"/>
              <w:shd w:fill="FFFFFF" w:val="clear"/>
              <w:spacing w:lineRule="auto" w:line="360" w:before="0" w:after="240"/>
              <w:rPr/>
            </w:pPr>
            <w:r>
              <w:rPr/>
              <w:t xml:space="preserve">- Сегодня, мы с вами отправимся в путешествие на « Кораблике Памяти». </w:t>
            </w:r>
          </w:p>
          <w:p>
            <w:pPr>
              <w:pStyle w:val="Style17"/>
              <w:shd w:fill="FFFFFF" w:val="clear"/>
              <w:spacing w:lineRule="auto" w:line="360" w:before="0" w:after="240"/>
              <w:rPr/>
            </w:pPr>
            <w:r>
              <w:rPr/>
              <w:t xml:space="preserve">Как вы понимаете слово </w:t>
            </w:r>
            <w:r>
              <w:rPr>
                <w:b/>
              </w:rPr>
              <w:t>память</w:t>
            </w:r>
            <w:r>
              <w:rPr/>
              <w:t>?</w:t>
            </w:r>
          </w:p>
          <w:p>
            <w:pPr>
              <w:pStyle w:val="Style17"/>
              <w:shd w:fill="FFFFFF" w:val="clear"/>
              <w:spacing w:lineRule="auto" w:line="360" w:before="0" w:after="240"/>
              <w:rPr/>
            </w:pPr>
            <w:r>
              <w:rPr/>
              <w:t>- А чтобы точнее узнать, значение этого слова, к чему мы должны обратиться?</w:t>
            </w:r>
          </w:p>
          <w:p>
            <w:pPr>
              <w:pStyle w:val="Style17"/>
              <w:shd w:fill="FFFFFF" w:val="clear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чают на вопрос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ют с толковым словарем Сергея Ожег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мостоятельно формулируют цель классного часа и задачи.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>
                <w:b/>
              </w:rPr>
              <w:t>Память</w:t>
            </w:r>
            <w:r>
              <w:rPr/>
              <w:t xml:space="preserve"> – Способность сохранять и воспроизводить в сознании прежние впечатления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Вспомнить о каких-либо события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станавливать закономерности, строить рассужд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нализировать, сравнивать, группировать различные объек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ыдвигать гипотез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формулировать проблем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пределять цель задания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оспринимать информацию на слух, отвечать на вопросы учит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лушать и понимать речь други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формулировать свое мнение в устной форм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ысказывать свое предполож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отрудничать, вступать в дискуссию, анализировать, доказывать, отстаивать свое мнени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пределять и формулировать цель деятель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планировать свою деятельност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определять последовательность действ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инимать и сохранять цель и задач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рганизовать выполнение заданий учит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ысказывать свое предположение, прогнозировать предстоящую работу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/>
              <w:t>- смысло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ос, диало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Актуализац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rPr/>
            </w:pPr>
            <w:r>
              <w:rPr/>
              <w:t>Прослушайте, стихотворение Людмилы Миланич,   подумайте, о чем пойдет речь на нашем классном часе?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В классе очень холодно,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На перо дышу,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Опускаю голову,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И пишу, пишу.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Первое склонение -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Женский род на «а»,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Сразу, без сомнения,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Вывожу - «война».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Что всего существенней,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Нынче для страны?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В падеже родительном: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Нет — чего?— «войны».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А за словом, воющим —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О «войне» тот горестный,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Гордый тот урок,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И его запомнил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 на вечный ср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ушают и выделяют глав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существлять актуализацию личного жизненного опы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пределять и формулировать проблему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лушать и понимать речь други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троить понятные для собеседника высказыв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оспринимать информацию на слу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твечать на вопросы учителя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ланировать свою деятельность в соответствии с целевой установк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инимать и сохранять учебную задачу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мыслообразовани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ение, диало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Первичное усвоение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240"/>
              <w:rPr>
                <w:shd w:fill="FFFFFF" w:val="clear"/>
              </w:rPr>
            </w:pPr>
            <w:r>
              <w:rPr>
                <w:shd w:fill="FFFFFF" w:val="clear"/>
              </w:rPr>
              <w:t>Какое слово повторялось несколько раз? Как вы думаете, а достаточно ли вы знаете о событиях военного времени? Почему автор называет урок горестным, гордым?  А вы хотите  узнать, как учились дети во время Великой Отечественной войны? Кто мне скажет, когда началась ВОВ? Когда закончилась?</w:t>
            </w:r>
          </w:p>
          <w:p>
            <w:pPr>
              <w:pStyle w:val="Style17"/>
              <w:shd w:fill="FFFFFF" w:val="clear"/>
              <w:spacing w:lineRule="auto" w:line="360" w:before="0" w:after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и отвечают на вопросы  учит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ют в группа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формировать навыки поисковой, исследовательской деятель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оотносить информацию в разных формата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труктурировать материал, выделяя в нем глав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нализировать, сравнивать, делать выводы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троить монологическую реч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лушать и понимать речь други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ыражать свои мысл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существлять работу в групп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оговариваться приходить к общему решению в совместной деятельности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ознательно организовывать свою познавательную деятель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ыдвигать свои гипотез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существлять самоконтро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рганизовать выполнение заданий учит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елать выводы по результатам работы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/>
              <w:t>-смысло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практических зад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Первичная проверка поним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280"/>
              <w:rPr>
                <w:shd w:fill="FFFFFF" w:val="clear"/>
              </w:rPr>
            </w:pPr>
            <w:r>
              <w:rPr>
                <w:shd w:fill="FFFFFF" w:val="clear"/>
              </w:rPr>
              <w:t>Открываем тетради, записываем число, классная работа, тему урока.</w:t>
            </w:r>
          </w:p>
          <w:p>
            <w:pPr>
              <w:pStyle w:val="Style17"/>
              <w:shd w:fill="FFFFFF" w:val="clear"/>
              <w:spacing w:lineRule="auto" w:line="360" w:before="280" w:after="240"/>
              <w:rPr/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Тетради у нас будут необычные, во время войны тетрадей почти не было и дети писали на газетах и журналах  между строк.</w:t>
            </w:r>
          </w:p>
          <w:p>
            <w:pPr>
              <w:pStyle w:val="Style17"/>
              <w:shd w:fill="FFFFFF" w:val="clear"/>
              <w:spacing w:lineRule="auto" w:line="360" w:before="0" w:after="240"/>
              <w:rPr>
                <w:shd w:fill="FFFFFF" w:val="clear"/>
              </w:rPr>
            </w:pPr>
            <w:r>
              <w:rPr>
                <w:shd w:fill="FFFFFF" w:val="clear"/>
              </w:rPr>
              <w:t>- Попробуйте это сделать и вы, с помощью перьев.</w:t>
            </w:r>
          </w:p>
          <w:p>
            <w:pPr>
              <w:pStyle w:val="Style17"/>
              <w:shd w:fill="FFFFFF" w:val="clear"/>
              <w:spacing w:lineRule="auto" w:line="360" w:before="0" w:after="240"/>
              <w:rPr>
                <w:shd w:fill="FFFFFF" w:val="clear"/>
              </w:rPr>
            </w:pPr>
            <w:r>
              <w:rPr>
                <w:shd w:fill="FFFFFF" w:val="clear"/>
              </w:rPr>
              <w:t>-Удобно, вам писать на таких тетрадях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ают проблемную ситуаци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столах  ведь нет тетрадей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писывают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сентябр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ая рабо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рок Побед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лают выв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использовать информацию для решения учебной задач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истематизировать, обобщать изученно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ысказывать сужд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аргументировать свое мнени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рганизовать выполнение заданий учит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елать выводы по результатам рабо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ействовать по алгоритму, правилу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мыслообразовани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/>
              <w:t>-самоо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практических заданий. Уточняющие вопрос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Первичное закреп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280"/>
              <w:rPr/>
            </w:pPr>
            <w:r>
              <w:rPr>
                <w:shd w:fill="FFFFFF" w:val="clear"/>
              </w:rPr>
              <w:t>Из воспоминаний,  почетного жителя, поселка Краснояркий Алексея Алексеевича Юрик, который во время войны был таким же учеником, как и вы, сидел за партой.</w:t>
            </w:r>
          </w:p>
          <w:p>
            <w:pPr>
              <w:pStyle w:val="Style17"/>
              <w:shd w:fill="FFFFFF" w:val="clear"/>
              <w:spacing w:lineRule="auto" w:line="360" w:before="280" w:after="240"/>
              <w:rPr/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« В войну школьные тетрадки были большой редкостью, какое-то, очень малое, число нам выдавали. Их меняли на хлеб. Писали в тетрадках, сделанных из газет, которые сшивали обыкновенными нитками, а газетные строчки использовались, как тетрадные линейки – чтобы буквы и цифры не прыгали, а писались ровно. Мы,  писали, гусиными перьями, а вместо чернил в чернильницах были свекольный сок и сажа.</w:t>
            </w:r>
          </w:p>
          <w:p>
            <w:pPr>
              <w:pStyle w:val="Style17"/>
              <w:shd w:fill="FFFFFF" w:val="clear"/>
              <w:spacing w:lineRule="auto" w:line="360" w:before="280" w:after="240"/>
              <w:rPr/>
            </w:pPr>
            <w:r>
              <w:rPr>
                <w:shd w:fill="FFFFFF" w:val="clear"/>
              </w:rPr>
              <w:t>Длился, урок  20-25 минут, больше не выдерживали ни ученики, ни учителя.</w:t>
            </w:r>
          </w:p>
          <w:p>
            <w:pPr>
              <w:pStyle w:val="Style17"/>
              <w:shd w:fill="FFFFFF" w:val="clear"/>
              <w:spacing w:lineRule="auto" w:line="360" w:before="280" w:after="240"/>
              <w:rPr/>
            </w:pPr>
            <w:r>
              <w:rPr>
                <w:shd w:fill="FFFFFF" w:val="clear"/>
              </w:rPr>
              <w:t>Температура 2-3 градуса ниже нуля. Тусклый, осенний свет, пробивается сквозь  окно класса. Мы сидим в галошах, в перчатках и даже в головных уборах.</w:t>
            </w:r>
          </w:p>
          <w:p>
            <w:pPr>
              <w:pStyle w:val="Style17"/>
              <w:shd w:fill="FFFFFF" w:val="clear"/>
              <w:spacing w:lineRule="auto" w:line="360" w:before="0" w:after="240"/>
              <w:rPr>
                <w:shd w:fill="FFFFFF" w:val="clear"/>
              </w:rPr>
            </w:pPr>
            <w:r>
              <w:rPr>
                <w:shd w:fill="FFFFFF" w:val="clear"/>
              </w:rPr>
              <w:t>- У вас на столах лежат головные уборы, наденьте их. Как вы думаете, удобно ли заниматься на уроках в одежде?</w:t>
            </w:r>
          </w:p>
          <w:p>
            <w:pPr>
              <w:pStyle w:val="Style17"/>
              <w:shd w:fill="FFFFFF" w:val="clear"/>
              <w:spacing w:lineRule="auto" w:line="360" w:before="0" w:after="240"/>
              <w:rPr/>
            </w:pPr>
            <w:r>
              <w:rPr>
                <w:shd w:fill="FFFFFF" w:val="clear"/>
              </w:rPr>
              <w:t>Но самой, тяжелой, была зима  1941 года. Нормы хлеба были мизерные,  и в ноябре, достигли своего минимума. Рабочие получали 250 грамм, служащие, а дети -125 грамм хлеба. И этот хлеб не похож, на хлеб, который мы с вами кушаем. Он только,  наполовину состоял он из муки, которой тогда  очень не хватало. В него,  добавляли,  солому, траву.  Издавна хлеб считался священным, не зря в народе говорят: « Каждую крошку в ладошку».</w:t>
            </w:r>
          </w:p>
          <w:p>
            <w:pPr>
              <w:pStyle w:val="Style17"/>
              <w:shd w:fill="FFFFFF" w:val="clear"/>
              <w:spacing w:lineRule="auto" w:line="360" w:before="0" w:after="24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Обратите внимание, на столе у меня весы давайте посмотрим, какой была норма хлеба? </w:t>
            </w:r>
          </w:p>
          <w:p>
            <w:pPr>
              <w:pStyle w:val="Style17"/>
              <w:shd w:fill="FFFFFF" w:val="clear"/>
              <w:spacing w:lineRule="auto" w:line="360" w:before="0" w:after="240"/>
              <w:rPr>
                <w:shd w:fill="FFFFFF" w:val="clear"/>
              </w:rPr>
            </w:pPr>
            <w:r>
              <w:rPr>
                <w:shd w:fill="FFFFFF" w:val="clear"/>
              </w:rPr>
              <w:t>Именно такой кусочек дети получали. (Учитель раздает по кусочку хлеба и кусочек сахара в подарок).</w:t>
            </w:r>
          </w:p>
          <w:p>
            <w:pPr>
              <w:pStyle w:val="Style17"/>
              <w:shd w:fill="FFFFFF" w:val="clear"/>
              <w:spacing w:lineRule="auto" w:line="360"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вечают на вопросы, аргументируя свои ответы, выполняют практические действ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поставляют факты, связь с жизнь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яют поручения учителя, делают вывод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ясняют значение  пословицы, делают выво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звешивают хлеб на электронных вес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амостоятельно отбирать информацию, используя ее для решения поставленной задач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бобщать и классифициро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анализировать, сравнивать, группиро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истематизировать изученно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троить речевое высказывание в соответствии с поставленными задач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формлять свои мысли в устной форм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существлять самоконтро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ланировать свои действ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ценивать учебные действия в соответствии с поставленной задач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онтролировать и корректировать свою деятельность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/>
              <w:t>-смысло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точняющие вопрос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Обобщение и систематизац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rPr/>
            </w:pPr>
            <w:r>
              <w:rPr/>
              <w:t xml:space="preserve">- Посмотрите на предметы, которые вам раздали родители. Что в них? 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 Предположите?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 xml:space="preserve">В таких эмалированных, кружках с розоватой водой - был морс из калины. 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 Так дети в военное время получали порцию  витамина С.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 Люди, во все времена, использовали дикорастущие растения в пищу. В годы войны, они стали настоящими спасателями от голодной смерти и лекарствами от болезней. Ребята, как вы думаете, легко ли жилось и училось вашим сверстникам во время ВОВ? Как вы думаете, а что им помогало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сследовательско-практическая деятель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положения дете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ы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истематизировать, обобщать изучен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ботать с информаци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станавливать причинно-следственные связи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логически мыслить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формировать навыки речевой деятель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читывать разные мнения, уметь договариваться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ланировать свои действ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рогнозировать результаты уровня усвоения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ыслообразовани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/>
              <w:t>-нравственно-этиче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ение. Контрольные вопрос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Выявление знаний, умений и навыков, проверка уровня сформированных ум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rPr/>
            </w:pPr>
            <w:r>
              <w:rPr/>
              <w:t>В 2020 году наша страна, будет праздновать 75-летие Победы в Великой Отечественной войне. Как вы думаете, а что мы с вами можем сделать, чтобы никто не забывал об этих страшных годах войны. Ведь свидетелей этой страшной трагедии с каждым годом остается все меньше.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 Верно, мы должны помнить и передавать из поколения в поколение информацию о своих дедах и прадедах. С этой целью мы начинаем с вами пополнять наш тематический уголок, который так и называется: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« Я помню. Я горжусь»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 А сейчас ребята посмотрите на предмет, который перед вами. Как он называется? Когда используется?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 Верно, ребята, это урна для голосования. Ее используют во время выборов. Какие выборы совсем недавно проходили у нас в Оренбургской области? Кто был избран на должность губернатора?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-Вам сегодня предоставляется возможность проголосовать.  Какой выбор вы сделаете для себя и своих родных? За что будете голосоват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ы дете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ая работа, на листах галочкой отмечают свой выбор и бросают в урну для голосования. Отвечают на вопрос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истематизировать, обобщить изученно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троить устное высказывание в соответствие с коммуникативной задач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осознанно и произвольно строить речевое высказывание в устной или письменной форме 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онтролировать время и управлять и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рганизовать выполнение заданий учит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анализировать и оценивать результаты своей деятельности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амоопределени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/>
              <w:t>-нравственно-этиче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практической задач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Стадия рефлек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rPr/>
            </w:pPr>
            <w:r>
              <w:rPr/>
              <w:t>Вот и закончился урок,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И подводим мы итог!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 xml:space="preserve">- Что нового узнали? 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 xml:space="preserve">Какие выводы можно сделать? 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Как нужно обращаться с учебными принадлежностями?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 xml:space="preserve">Как относиться к хлебу? </w:t>
            </w:r>
          </w:p>
          <w:p>
            <w:pPr>
              <w:pStyle w:val="Normal"/>
              <w:spacing w:lineRule="auto" w:line="360" w:before="0" w:after="150"/>
              <w:rPr/>
            </w:pPr>
            <w:r>
              <w:rPr/>
              <w:t>Для чего нужно помнить о наших дедах и прадедах?</w:t>
            </w:r>
          </w:p>
          <w:p>
            <w:pPr>
              <w:pStyle w:val="Normal"/>
              <w:spacing w:lineRule="auto" w:line="360" w:before="0" w:after="15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мнить, всегда  о тех людях, которые отдали жизнь за наше счастливое будущее. Рассказывать об их подвигах и жизни. </w:t>
            </w:r>
            <w:r>
              <w:rPr>
                <w:b/>
              </w:rPr>
              <w:t xml:space="preserve">Звучит песня </w:t>
            </w:r>
            <w:r>
              <w:rPr/>
              <w:t>«Несовместимы дети и вой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ирают из слов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« Напутствие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 помнить потомки должны, тяжелые годы войны!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ы дете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 с «Корабликом Памят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прикрепляют карточки с фамилиями своих родных участников В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истематизировать, обобщать изученное, делать выводы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троить монологическое высказы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формлять мысли в устной форм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существлять самоконтро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оотнести цели урока с результатами и со способами ее достижения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амоопреде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мыслообразование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/>
              <w:t>-нравственно-этиче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алоговая форм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00</wp:posOffset>
            </wp:positionH>
            <wp:positionV relativeFrom="paragraph">
              <wp:posOffset>262890</wp:posOffset>
            </wp:positionV>
            <wp:extent cx="3597910" cy="4581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ложе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29000" cy="45720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52390</wp:posOffset>
            </wp:positionH>
            <wp:positionV relativeFrom="paragraph">
              <wp:posOffset>-436880</wp:posOffset>
            </wp:positionV>
            <wp:extent cx="3505200" cy="4053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0815</wp:posOffset>
            </wp:positionH>
            <wp:positionV relativeFrom="paragraph">
              <wp:posOffset>-436880</wp:posOffset>
            </wp:positionV>
            <wp:extent cx="3394075" cy="40538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3390</wp:posOffset>
            </wp:positionH>
            <wp:positionV relativeFrom="paragraph">
              <wp:posOffset>254000</wp:posOffset>
            </wp:positionV>
            <wp:extent cx="3857625" cy="28956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37960</wp:posOffset>
            </wp:positionH>
            <wp:positionV relativeFrom="paragraph">
              <wp:posOffset>96520</wp:posOffset>
            </wp:positionV>
            <wp:extent cx="2874645" cy="31826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матический уголок к 75 -летию Поб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«Кораблик Памя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04235</wp:posOffset>
            </wp:positionH>
            <wp:positionV relativeFrom="paragraph">
              <wp:posOffset>158115</wp:posOffset>
            </wp:positionV>
            <wp:extent cx="3519805" cy="263969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04:00Z</dcterms:created>
  <dc:creator>Admin</dc:creator>
  <dc:description/>
  <cp:keywords/>
  <dc:language>en-US</dc:language>
  <cp:lastModifiedBy>Роза</cp:lastModifiedBy>
  <dcterms:modified xsi:type="dcterms:W3CDTF">2019-10-29T03:24:00Z</dcterms:modified>
  <cp:revision>68</cp:revision>
  <dc:subject/>
  <dc:title/>
</cp:coreProperties>
</file>